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49434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Cs w:val="20"/>
                <w:lang w:val="uk-UA"/>
              </w:rPr>
            </w:pPr>
            <w:r>
              <w:rPr>
                <w:rFonts w:cs="Arial" w:ascii="Arial" w:hAnsi="Arial"/>
                <w:szCs w:val="20"/>
                <w:lang w:val="uk-UA"/>
              </w:rPr>
              <w:t xml:space="preserve">Про припинення шляхом ліквідації комунального підприємства «Торгово-виробниче об’єднання «Школяр»Калуської міської ради. </w:t>
              <w:tab/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Керуючись ст.60 Закону України “Про місцеве самоврядування в Україні”, ст.33, 34,              36 Закону України «Про державну реєстрацію юридичних осіб та фізичних осіб-підприємців», ст.59, 60 Господарського кодексу України, ст.104, 105, 110, 111 Цивільного кодексу України,  беручи до уваги свідоцтво про державну реєстрацію юридичної особи — комунальне підприємство «Торгово-виробниче об’єднання «Школяр» Калуської міської ради», дата проведення державної реєстрації 31.03.1993рік, номер запису про заміну свідоцтва 11201050002000438 (серія А00 №045062), статут комунального підприємства «Торгово-виробниче об’єднання «Школяр» Калуської міської ради» (нова редакція) затверджений рішенням міської ради від 27.01.2011р. №70, розглянувши службову записку заступника міського голови з питань діяльності виконавчих органів міської ради Галини Романко про ліквідацію комунального підприємства «Торгово-виробниче об’єднання «Школяр» Калуської міської ради» від 08.12.2014р.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1. Припинити комунальне підприємство «Торгово-виробниче об’єднання «Школяр» Калуської міської ради» шляхом ліквід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2. Утворити та затвердити склад ліквідаційної комісії згідно з додатком 1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3. Ліквідаційній комісії провести ліквідаційну процедуру згідно з вимогами чинного законодав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4. Затвердити Порядок припинення шляхом ліквідації комунального підприємства «Торгово-виробниче об’єднання «Школяр» Калуської міської ради» згідно з додатком 2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5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6. Контроль за виконанням цього рішення покласти постійну комісію з питань соціально-економічного розвитку, планування бюджету, фінансів; розвитку промисловості та підприємництва, власності та екології та на заступників міського голови з питань діяльності виконавчих органів Галину Романко і Руслану Вайду відповідно до розподілу їх функціональних обов’язків. </w:t>
      </w:r>
    </w:p>
    <w:p>
      <w:pPr>
        <w:pStyle w:val="Heading6"/>
        <w:tabs>
          <w:tab w:val="clear" w:pos="708"/>
          <w:tab w:val="left" w:pos="0" w:leader="none"/>
        </w:tabs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Секретар міської ради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3547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ток 1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 12.03.2015   №  293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ліквідаційної комісії з питань ліквідації 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«Торгово-виробниче об’єднання «Школяр» Калуської міської ради»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160"/>
        <w:gridCol w:w="380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дентифікаційний номер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сада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Голова комісії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альнюк Тетяна Васил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35000634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ректор комунального    підприємства «Торгово-виробниче об’єднання «Школяр» Калуської міської ради»</w:t>
            </w:r>
          </w:p>
        </w:tc>
      </w:tr>
      <w:tr>
        <w:trPr/>
        <w:tc>
          <w:tcPr>
            <w:tcW w:w="568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Члени комісії</w:t>
            </w:r>
          </w:p>
        </w:tc>
        <w:tc>
          <w:tcPr>
            <w:tcW w:w="38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унець Світлана Мячеслав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9342208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бухгалтер комунального підприємства «Торгово-виробниче об’єднання «Школяр» Калуської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рук Мар’яна Орест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49216180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рнага Володимир Володимирови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21710873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січник Лідія Іван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29230368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аксимець Тетяна Володимирів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091511368</w:t>
            </w:r>
          </w:p>
        </w:tc>
        <w:tc>
          <w:tcPr>
            <w:tcW w:w="3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/>
            </w:pPr>
            <w:r>
              <w:rPr>
                <w:rFonts w:cs="Arial" w:ascii="Arial" w:hAnsi="Arial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9"/>
        <w:gridCol w:w="3562"/>
      </w:tblGrid>
      <w:tr>
        <w:trPr/>
        <w:tc>
          <w:tcPr>
            <w:tcW w:w="60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09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3562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від 12.03.2015   №  2935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</w:rPr>
        <w:t xml:space="preserve">Порядок припинення шляхом ліквідації </w:t>
      </w:r>
      <w:r>
        <w:rPr>
          <w:rFonts w:cs="Arial" w:ascii="Arial" w:hAnsi="Arial"/>
          <w:b/>
          <w:lang w:val="uk-UA"/>
        </w:rPr>
        <w:t xml:space="preserve">комунального підприємства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«Торгово-виробниче об’єднання «Школяр» Калуської міської ради»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І. Загальні положення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1. </w:t>
        <w:tab/>
        <w:t>Даний Порядок припинення шляхом ліквідації комунального підприємства «Торгово-виробниче об’єднання «Школяр» Калуської міської ради» (далі - Порядок) застосовується для проведення ліквідації комунального підприємства «Торгово-виробниче об’єднання «Школяр» Калуської міської ради» (далі - Підприємство)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2. </w:t>
        <w:tab/>
        <w:t xml:space="preserve">Ліквідація комунального підприємства «Торгово-виробниче об’єднання «Школяр» Калуської міської ради» здійснюється ліквідаційною комісією з проведення ліквідації комунального підприємства «Торгово-виробниче об’єднання «Школяр» Калуської міської ради», створеною власником підприємства – Калуською міською радою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3. </w:t>
        <w:tab/>
        <w:t xml:space="preserve">З дати прийняття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до ліквідаційної комісії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переходять права по управлінню підприємством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ІІ. Порядок роботи ліквідаційної комісії з проведення ліквідації комунального підприємства «Торгово-виробниче об’єднання «Школяр» Калуської міської ради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2.1. </w:t>
        <w:tab/>
        <w:t xml:space="preserve">Ліквідаційна комісія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(далі - Комісія) в своїй діяльності керується Конституцією </w:t>
      </w:r>
      <w:r>
        <w:rPr>
          <w:rFonts w:cs="Arial" w:ascii="Arial" w:hAnsi="Arial"/>
        </w:rPr>
        <w:t xml:space="preserve">України, Цивільним кодексом України, Господарським Кодексом України, іншими законодавчими актами, даним Порядком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2. </w:t>
      </w:r>
      <w:r>
        <w:rPr>
          <w:rFonts w:cs="Arial" w:ascii="Arial" w:hAnsi="Arial"/>
          <w:lang w:val="uk-UA"/>
        </w:rPr>
        <w:tab/>
        <w:t xml:space="preserve">Кількісний та персональний склад ліквідаційної комісії визначається відповідним рішенням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3. </w:t>
      </w:r>
      <w:r>
        <w:rPr>
          <w:rFonts w:cs="Arial" w:ascii="Arial" w:hAnsi="Arial"/>
          <w:lang w:val="uk-UA"/>
        </w:rPr>
        <w:tab/>
        <w:t xml:space="preserve">У своїй діяльності ліквідаційна комісія підпорядкована, підзвітна та підконтрольна Калуській міській рад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4. </w:t>
      </w:r>
      <w:r>
        <w:rPr>
          <w:rFonts w:cs="Arial" w:ascii="Arial" w:hAnsi="Arial"/>
          <w:lang w:val="uk-UA"/>
        </w:rPr>
        <w:tab/>
        <w:t xml:space="preserve">Роботу ліквідаційної комісії організовує її голова згідно із планом роботи, складеним на підставі Господарського Кодексу України та даного рішення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5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авомочне, якщо в ньому беруть участь – не менше ніж 2/3 від загальної кількості членів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6. </w:t>
      </w:r>
      <w:r>
        <w:rPr>
          <w:rFonts w:cs="Arial" w:ascii="Arial" w:hAnsi="Arial"/>
          <w:lang w:val="uk-UA"/>
        </w:rPr>
        <w:tab/>
        <w:t xml:space="preserve">Рішення ліквідаційної комісії приймаються простою більшістю голосів від присутніх на засіданні членів комісії, у випадку затвердження ліквідаційного балансу - не менше ніж 2/3 голосів від складу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7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Рішення оформлюються протоколом, якій підписує голова та члени ліквідаційної комісії. У випадку наявності окремих думок, член комісії, який має окрему думку, має право вказати це в додатку до протоколу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8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Засідання ліквідаційної комісії проводить голова комісії.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i/>
        </w:rPr>
        <w:t xml:space="preserve">ІІІ.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Торгово-виробниче об’єднання «Школяр» Калуської міської ради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1. </w:t>
      </w:r>
      <w:r>
        <w:rPr>
          <w:rFonts w:cs="Arial" w:ascii="Arial" w:hAnsi="Arial"/>
          <w:lang w:val="uk-UA"/>
        </w:rPr>
        <w:tab/>
        <w:t xml:space="preserve">Процес ліквідації комунального підприємства «Торгово-виробниче об’єднання «Школяр» Калуської міської ради» розпочинається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3.2. </w:t>
        <w:tab/>
        <w:t xml:space="preserve">Строк подачі заяв претензій кредиторів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двох місяців з дати публікації оголошення про ліквідацію в спеціалізованому друкованому засобі масової інформації (Бюлетень державної реєстрації). Вимоги кредиторів надсилати за адресою: </w:t>
      </w:r>
      <w:r>
        <w:rPr>
          <w:rFonts w:cs="Arial" w:ascii="Arial" w:hAnsi="Arial"/>
          <w:b/>
          <w:i/>
          <w:lang w:val="uk-UA"/>
        </w:rPr>
        <w:t>77300, Івано-Франківська область, м. Калуш, вул. Євшана, 13.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3. </w:t>
      </w:r>
      <w:r>
        <w:rPr>
          <w:rFonts w:cs="Arial" w:ascii="Arial" w:hAnsi="Arial"/>
          <w:lang w:val="uk-UA"/>
        </w:rPr>
        <w:tab/>
        <w:t xml:space="preserve">Строк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шести місяців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Ліквідаційна комісія зобов’язана: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- повідомити явних (відомих) кредиторів у письмовій формі про порядок та строки подачі заяв про претензії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вжити необхідних заходів щодо стягнення дебіторської заборгованості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виявлення вимог кредиторів з письмовим повідомленням кожного з них про ліквідацію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- оцінити наявне майно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>, розрахуватися з кредиторами, склас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ліквідаційний баланс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- подати ліквідаційний баланс</w:t>
      </w:r>
      <w:r>
        <w:rPr>
          <w:rFonts w:cs="Arial" w:ascii="Arial" w:hAnsi="Arial"/>
          <w:lang w:val="uk-UA"/>
        </w:rPr>
        <w:t xml:space="preserve"> для розгляду його</w:t>
      </w:r>
      <w:r>
        <w:rPr>
          <w:rFonts w:cs="Arial" w:ascii="Arial" w:hAnsi="Arial"/>
        </w:rPr>
        <w:t xml:space="preserve"> та затвердження</w:t>
      </w:r>
      <w:r>
        <w:rPr>
          <w:rFonts w:cs="Arial" w:ascii="Arial" w:hAnsi="Arial"/>
          <w:lang w:val="uk-UA"/>
        </w:rPr>
        <w:t xml:space="preserve"> на пленарному засіданні сесі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uk-UA"/>
        </w:rPr>
        <w:t>алуської</w:t>
      </w:r>
      <w:r>
        <w:rPr>
          <w:rFonts w:cs="Arial" w:ascii="Arial" w:hAnsi="Arial"/>
        </w:rPr>
        <w:t xml:space="preserve">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Після завершення процесу ліквідації ліквідаційна комісія проводить у державних органах реєстрації припинення та виключення </w:t>
      </w:r>
      <w:r>
        <w:rPr>
          <w:rFonts w:cs="Arial" w:ascii="Arial" w:hAnsi="Arial"/>
          <w:b/>
          <w:i/>
        </w:rPr>
        <w:t>підприємства</w:t>
      </w:r>
      <w:r>
        <w:rPr>
          <w:rFonts w:cs="Arial" w:ascii="Arial" w:hAnsi="Arial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i/>
        </w:rPr>
        <w:t xml:space="preserve">IV. Заходи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Торгово-виробниче об’єднання «Школяр» Калуської міської ради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uk-UA"/>
        </w:rPr>
        <w:tab/>
        <w:t xml:space="preserve">Публікація інформації про ліквідаці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із зазначенням терміну подачі заяв кредиторів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2. </w:t>
        <w:tab/>
        <w:t xml:space="preserve">Повідомити про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в триденний термін з дати прийняття рішення: реєстраційну службу Калуського міського управління юстиції, Калуську ОДПІ, обслуговуючі установи банків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3.</w:t>
        <w:tab/>
        <w:t xml:space="preserve"> Створення комісії по інвентаризації майна та проведення інвентаризації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4.</w:t>
        <w:tab/>
        <w:t xml:space="preserve"> Подання інформації до Калуського міськрайонного центру зайнятості про звільнення працівників у зв’язку з ліквідаціє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попередження працівників про майбутнє вивільн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5. </w:t>
        <w:tab/>
        <w:t xml:space="preserve">Виявлення дебіторів та кредиторів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6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Складання проміжного ліквідаційного балансу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</w:t>
      </w:r>
      <w:r>
        <w:rPr>
          <w:rFonts w:cs="Arial" w:ascii="Arial" w:hAnsi="Arial"/>
        </w:rPr>
        <w:t xml:space="preserve">проведення розрахунків по заборгованост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7.</w:t>
        <w:tab/>
      </w:r>
      <w:r>
        <w:rPr>
          <w:rFonts w:cs="Arial" w:ascii="Arial" w:hAnsi="Arial"/>
        </w:rPr>
        <w:t>Складання ліквідаційного баланс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8.</w:t>
        <w:tab/>
      </w:r>
      <w:r>
        <w:rPr>
          <w:rFonts w:cs="Arial" w:ascii="Arial" w:hAnsi="Arial"/>
        </w:rPr>
        <w:t xml:space="preserve">Затвердження ліквідаційного балансу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9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Подання документів на проведення перевірок для отримання довідк</w:t>
      </w:r>
      <w:r>
        <w:rPr>
          <w:rFonts w:cs="Arial" w:ascii="Arial" w:hAnsi="Arial"/>
          <w:lang w:val="uk-UA"/>
        </w:rPr>
        <w:t>и</w:t>
      </w:r>
      <w:r>
        <w:rPr>
          <w:rFonts w:cs="Arial" w:ascii="Arial" w:hAnsi="Arial"/>
        </w:rPr>
        <w:t xml:space="preserve">: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 xml:space="preserve">- з Калуської ОДПІ для зняття з обліку;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  <w:t>- з</w:t>
      </w:r>
      <w:r>
        <w:rPr>
          <w:rFonts w:cs="Arial" w:ascii="Arial" w:hAnsi="Arial"/>
        </w:rPr>
        <w:t xml:space="preserve"> установ банк</w:t>
      </w:r>
      <w:r>
        <w:rPr>
          <w:rFonts w:cs="Arial" w:ascii="Arial" w:hAnsi="Arial"/>
          <w:lang w:val="uk-UA"/>
        </w:rPr>
        <w:t>ів</w:t>
      </w:r>
      <w:r>
        <w:rPr>
          <w:rFonts w:cs="Arial" w:ascii="Arial" w:hAnsi="Arial"/>
        </w:rPr>
        <w:t xml:space="preserve"> для закриття рахунків;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>- з</w:t>
      </w:r>
      <w:r>
        <w:rPr>
          <w:rFonts w:cs="Arial" w:ascii="Arial" w:hAnsi="Arial"/>
        </w:rPr>
        <w:t xml:space="preserve"> Пенсійного фонду</w:t>
      </w:r>
      <w:r>
        <w:rPr>
          <w:rFonts w:cs="Arial" w:ascii="Arial" w:hAnsi="Arial"/>
          <w:lang w:val="uk-UA"/>
        </w:rPr>
        <w:t xml:space="preserve"> України в місті Калуш та Калуському районі</w:t>
      </w:r>
      <w:r>
        <w:rPr>
          <w:rFonts w:cs="Arial" w:ascii="Arial" w:hAnsi="Arial"/>
        </w:rPr>
        <w:t>, Фонд</w:t>
      </w:r>
      <w:r>
        <w:rPr>
          <w:rFonts w:cs="Arial" w:ascii="Arial" w:hAnsi="Arial"/>
          <w:lang w:val="uk-UA"/>
        </w:rPr>
        <w:t>у</w:t>
      </w:r>
      <w:r>
        <w:rPr>
          <w:rFonts w:cs="Arial" w:ascii="Arial" w:hAnsi="Arial"/>
        </w:rPr>
        <w:t xml:space="preserve"> соціального страхування; 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uk-UA"/>
        </w:rPr>
        <w:t>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uk-UA"/>
        </w:rPr>
        <w:tab/>
        <w:t xml:space="preserve">Передача документів </w:t>
      </w:r>
      <w:r>
        <w:rPr>
          <w:rFonts w:cs="Arial" w:ascii="Arial" w:hAnsi="Arial"/>
          <w:b/>
          <w:i/>
          <w:sz w:val="22"/>
          <w:szCs w:val="22"/>
          <w:lang w:val="uk-UA"/>
        </w:rPr>
        <w:t>Підприємства</w:t>
      </w:r>
      <w:r>
        <w:rPr>
          <w:rFonts w:cs="Arial" w:ascii="Arial" w:hAnsi="Arial"/>
          <w:sz w:val="22"/>
          <w:szCs w:val="22"/>
          <w:lang w:val="uk-UA"/>
        </w:rPr>
        <w:t xml:space="preserve">, що підлягають обов’язковому зберіганню, в архівний відділ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uk-UA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  <w:t xml:space="preserve">Надання реєстраційній службі Калуського міськрайонного управління юстиції документів, які підтверджують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для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. Прикінцеві положення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1. </w:t>
      </w:r>
      <w:r>
        <w:rPr>
          <w:rFonts w:cs="Arial" w:ascii="Arial" w:hAnsi="Arial"/>
          <w:lang w:val="uk-UA"/>
        </w:rPr>
        <w:tab/>
        <w:t xml:space="preserve">Робота ліквідаційної комісії закінчується після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отримання від державних органів повідомлення про припинення державної реєстр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5.2. </w:t>
        <w:tab/>
        <w:t xml:space="preserve">Документація роботи ліквідаційної комісії передається до Калуської міської ради відповідно до встановленого порядку з діловодства для відповідного зберігання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 Олександр Челядин</w:t>
      </w:r>
    </w:p>
    <w:p>
      <w:pPr>
        <w:pStyle w:val="Normal"/>
        <w:spacing w:lineRule="auto" w:line="240"/>
        <w:ind w:firstLine="708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7:46:00Z</dcterms:created>
  <dc:creator>User</dc:creator>
  <dc:description/>
  <cp:keywords/>
  <dc:language>en-US</dc:language>
  <cp:lastModifiedBy>Admin</cp:lastModifiedBy>
  <cp:lastPrinted>2015-07-02T09:05:00Z</cp:lastPrinted>
  <dcterms:modified xsi:type="dcterms:W3CDTF">2015-07-02T06:09:00Z</dcterms:modified>
  <cp:revision>5</cp:revision>
  <dc:subject/>
  <dc:title> УКРАЇНА     </dc:title>
</cp:coreProperties>
</file>